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335810539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8719579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1715912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